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5715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48"/>
                                <w:u w:val="single"/>
                              </w:rPr>
                              <w:t>文章を作成してご利用いただくコンテン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540pt;height:45pt;mso-wrap-distance-left:9.05pt;mso-wrap-distance-right:9.05pt;mso-wrap-distance-top:0pt;mso-wrap-distance-bottom:0pt;margin-top:0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4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48"/>
                          <w:u w:val="single"/>
                        </w:rPr>
                        <w:t>文章を作成してご利用いただくコンテン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54pt;margin-top:5.2pt;width:429.7pt;height:20.2pt;mso-wrap-style:none;v-text-anchor:middle" type="_x0000_t136">
            <v:path textpathok="t"/>
            <v:textpath on="t" fitshape="t" string="＜先生方の方で、文章を作成してご利用ください＞" style="font-family:&quot;ＭＳ Ｐゴシック&quot;;font-size:20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t" o:allowincell="f" style="position:absolute;margin-left:153pt;margin-top:0pt;width:229.45pt;height:27.7pt;mso-wrap-style:none;v-text-anchor:middle" type="_x0000_t136">
            <v:path textpathok="t"/>
            <v:textpath on="t" fitshape="t" string="［プレゼント引換券］" style="font-family:&quot;ＭＳ Ｐゴシック&quot;;font-size:2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-457200</wp:posOffset>
                </wp:positionV>
                <wp:extent cx="62865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これは一例です。すべてのコメント欄は、ご自由に書き替えることができ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9.05pt;mso-wrap-distance-right:9.05pt;mso-wrap-distance-top:0pt;mso-wrap-distance-bottom:0pt;margin-top:-36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  <w:t>これは一例です。すべてのコメント欄は、ご自由に書き替えることができます。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743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  <w:u w:val="single"/>
                              </w:rPr>
                              <w:t>カラー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2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  <w:u w:val="single"/>
                        </w:rPr>
                        <w:t>カラー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67437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  <w:u w:val="single"/>
                              </w:rPr>
                              <w:t>モノクロ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27pt;mso-wrap-distance-left:9.05pt;mso-wrap-distance-right:9.05pt;mso-wrap-distance-top:0pt;mso-wrap-distance-bottom:0pt;margin-top:198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  <w:u w:val="single"/>
                        </w:rPr>
                        <w:t>モノクロ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441700" cy="18415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0" cy="1841400"/>
                          <a:chOff x="0" y="0"/>
                          <a:chExt cx="3441600" cy="1841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41600" cy="18414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3441600" cy="184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8600" y="800280"/>
                              <a:ext cx="29718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この「プレゼント引換券」を１２枚集めると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企業体質や社員の適性が面白いように把握でき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○○風土診断、○○分析診断を無料でいたし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　　　　　　　　　　　　　　○○税理士事務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43200" y="685800"/>
                            <a:ext cx="45720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2018.06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271pt;height:145pt" coordorigin="-180,0" coordsize="5420,2900">
                <v:group id="shape_0" style="position:absolute;left:-180;top:0;width:5420;height:290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80;top:0;width:5419;height:289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80;top:1260;width:467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rFonts w:ascii="ＭＳ 明朝;MS Mincho" w:hAnsi="ＭＳ 明朝;MS Mincho" w:eastAsia="ＭＳ 明朝;MS Mincho" w:cs="ＭＳ 明朝;MS Mincho"/>
                              <w:color w:val="auto"/>
                              <w:lang w:val="en-US" w:eastAsia="ja-JP" w:bidi="ar-SA"/>
                            </w:rPr>
                            <w:t>この「プレゼント引換券」を１２枚集めると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ＭＳ 明朝;MS Mincho" w:hAnsi="ＭＳ 明朝;MS Mincho" w:eastAsia="ＭＳ 明朝;MS Mincho" w:cs="ＭＳ 明朝;MS Mincho"/>
                              <w:color w:val="auto"/>
                              <w:lang w:val="en-US" w:eastAsia="ja-JP" w:bidi="ar-SA"/>
                            </w:rPr>
                            <w:t>企業体質や社員の適性が面白いように把握でき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ＭＳ 明朝;MS Mincho" w:hAnsi="ＭＳ 明朝;MS Mincho" w:eastAsia="ＭＳ 明朝;MS Mincho" w:cs="ＭＳ 明朝;MS Mincho"/>
                              <w:color w:val="auto"/>
                              <w:lang w:val="en-US" w:eastAsia="ja-JP" w:bidi="ar-SA"/>
                            </w:rPr>
                            <w:t>○○風土診断、○○分析診断を無料でいたし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ＭＳ 明朝;MS Mincho" w:hAnsi="ＭＳ 明朝;MS Mincho" w:eastAsia="ＭＳ 明朝;MS Mincho" w:cs="ＭＳ 明朝;MS Mincho"/>
                              <w:color w:val="auto"/>
                              <w:lang w:val="en-US" w:eastAsia="ja-JP" w:bidi="ar-SA"/>
                            </w:rPr>
                            <w:t>　　　　　　　　　　　　　　○○税理士事務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black" stroked="t" o:allowincell="f" style="position:absolute;left:4140;top:1080;width:719;height:179;mso-wrap-style:none;v-text-anchor:middle" type="_x0000_t136">
                  <v:path textpathok="t"/>
                  <v:textpath on="t" fitshape="t" string="2018.06" style="font-family:&quot;ＭＳ Ｐゴシック&quot;;font-size:9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3441700" cy="18415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0" cy="1841400"/>
                          <a:chOff x="0" y="0"/>
                          <a:chExt cx="3441600" cy="1841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41600" cy="18414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3441600" cy="184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8600" y="800280"/>
                              <a:ext cx="297180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この「プレゼント引換券」を１２枚集めると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企業体質や社員の適性が面白いように把握でき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○○風土診断、○○分析診断を無料でいたし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　　　　　　　　　　　　　　○○税理士事務所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47520" y="685800"/>
                            <a:ext cx="45720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2018.06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0pt;width:271pt;height:145pt" coordorigin="5400,0" coordsize="5420,2900">
                <v:group id="shape_0" style="position:absolute;left:5400;top:0;width:5420;height:2900">
                  <v:shape id="shape_0" stroked="f" o:allowincell="f" style="position:absolute;left:5400;top:0;width:5419;height:289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0;top:1260;width:467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rFonts w:ascii="ＭＳ 明朝;MS Mincho" w:hAnsi="ＭＳ 明朝;MS Mincho" w:eastAsia="ＭＳ 明朝;MS Mincho" w:cs="ＭＳ 明朝;MS Mincho"/>
                              <w:color w:val="auto"/>
                              <w:lang w:val="en-US" w:eastAsia="ja-JP" w:bidi="ar-SA"/>
                            </w:rPr>
                            <w:t>この「プレゼント引換券」を１２枚集めると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ＭＳ 明朝;MS Mincho" w:hAnsi="ＭＳ 明朝;MS Mincho" w:eastAsia="ＭＳ 明朝;MS Mincho" w:cs="ＭＳ 明朝;MS Mincho"/>
                              <w:color w:val="auto"/>
                              <w:lang w:val="en-US" w:eastAsia="ja-JP" w:bidi="ar-SA"/>
                            </w:rPr>
                            <w:t>企業体質や社員の適性が面白いように把握でき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ＭＳ 明朝;MS Mincho" w:hAnsi="ＭＳ 明朝;MS Mincho" w:eastAsia="ＭＳ 明朝;MS Mincho" w:cs="ＭＳ 明朝;MS Mincho"/>
                              <w:color w:val="auto"/>
                              <w:lang w:val="en-US" w:eastAsia="ja-JP" w:bidi="ar-SA"/>
                            </w:rPr>
                            <w:t>○○風土診断、○○分析診断を無料でいたし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ＭＳ 明朝;MS Mincho" w:hAnsi="ＭＳ 明朝;MS Mincho" w:eastAsia="ＭＳ 明朝;MS Mincho" w:cs="ＭＳ 明朝;MS Mincho"/>
                              <w:color w:val="auto"/>
                              <w:lang w:val="en-US" w:eastAsia="ja-JP" w:bidi="ar-SA"/>
                            </w:rPr>
                            <w:t>　　　　　　　　　　　　　　○○税理士事務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black" stroked="t" o:allowincell="f" style="position:absolute;left:9727;top:1080;width:719;height:179;mso-wrap-style:none;v-text-anchor:middle" type="_x0000_t136">
                  <v:path textpathok="t"/>
                  <v:textpath on="t" fitshape="t" string="2018.06" style="font-family:&quot;ＭＳ Ｐゴシック&quot;;font-size:9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441700" cy="18415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0" cy="1841400"/>
                          <a:chOff x="0" y="0"/>
                          <a:chExt cx="3441600" cy="1841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41600" cy="18414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3441600" cy="184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8600" y="800280"/>
                              <a:ext cx="29718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この「プレゼント引換券」を１２枚集めると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コンビニエンスストアーなどでご利用いただけ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ＱＵＯカード（クオカード）１０００円分と交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させていただきます。　　　　○○税理士事務所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43200" y="685800"/>
                            <a:ext cx="45720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2018.06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271pt;height:145pt" coordorigin="-180,0" coordsize="5420,2900">
                <v:group id="shape_0" style="position:absolute;left:-180;top:0;width:5420;height:2900">
                  <v:shape id="shape_0" stroked="f" o:allowincell="f" style="position:absolute;left:-180;top:0;width:5419;height:289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80;top:1260;width:467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rFonts w:ascii="ＭＳ 明朝;MS Mincho" w:hAnsi="ＭＳ 明朝;MS Mincho" w:eastAsia="ＭＳ 明朝;MS Mincho" w:cs="ＭＳ 明朝;MS Mincho"/>
                              <w:color w:val="auto"/>
                              <w:lang w:val="en-US" w:eastAsia="ja-JP" w:bidi="ar-SA"/>
                            </w:rPr>
                            <w:t>この「プレゼント引換券」を１２枚集めると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ＭＳ 明朝;MS Mincho" w:hAnsi="ＭＳ 明朝;MS Mincho" w:eastAsia="ＭＳ 明朝;MS Mincho" w:cs="ＭＳ 明朝;MS Mincho"/>
                              <w:color w:val="auto"/>
                              <w:lang w:val="en-US" w:eastAsia="ja-JP" w:bidi="ar-SA"/>
                            </w:rPr>
                            <w:t>コンビニエンスストアーなどでご利用いただけ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ＭＳ 明朝;MS Mincho" w:hAnsi="ＭＳ 明朝;MS Mincho" w:eastAsia="ＭＳ 明朝;MS Mincho" w:cs="ＭＳ 明朝;MS Mincho"/>
                              <w:color w:val="auto"/>
                              <w:lang w:val="en-US" w:eastAsia="ja-JP" w:bidi="ar-SA"/>
                            </w:rPr>
                            <w:t>ＱＵＯカード（クオカード）１０００円分と交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ＭＳ 明朝;MS Mincho" w:hAnsi="ＭＳ 明朝;MS Mincho" w:eastAsia="ＭＳ 明朝;MS Mincho" w:cs="ＭＳ 明朝;MS Mincho"/>
                              <w:color w:val="auto"/>
                              <w:lang w:val="en-US" w:eastAsia="ja-JP" w:bidi="ar-SA"/>
                            </w:rPr>
                            <w:t>させていただきます。　　　　○○税理士事務所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black" stroked="t" o:allowincell="f" style="position:absolute;left:4140;top:1080;width:719;height:179;mso-wrap-style:none;v-text-anchor:middle" type="_x0000_t136">
                  <v:path textpathok="t"/>
                  <v:textpath on="t" fitshape="t" string="2018.06" style="font-family:&quot;ＭＳ Ｐゴシック&quot;;font-size:9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3441700" cy="1841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0" cy="1841400"/>
                          <a:chOff x="0" y="0"/>
                          <a:chExt cx="3441600" cy="1841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41600" cy="18414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3441600" cy="184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8600" y="800280"/>
                              <a:ext cx="297180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この「プレゼント引換券」を１２枚集めると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コンビニエンスストアーなどでご利用いただけ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ＱＵＯカード（クオカード）１０００円分と交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させていただきます。　　　　○○税理士事務所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43200" y="685800"/>
                            <a:ext cx="45720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2018.06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0pt;width:271pt;height:145pt" coordorigin="5400,0" coordsize="5420,2900">
                <v:group id="shape_0" style="position:absolute;left:5400;top:0;width:5420;height:2900">
                  <v:shape id="shape_0" stroked="f" o:allowincell="f" style="position:absolute;left:5400;top:0;width:5419;height:289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0;top:1260;width:467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rFonts w:ascii="ＭＳ 明朝;MS Mincho" w:hAnsi="ＭＳ 明朝;MS Mincho" w:eastAsia="ＭＳ 明朝;MS Mincho" w:cs="ＭＳ 明朝;MS Mincho"/>
                              <w:color w:val="auto"/>
                              <w:lang w:val="en-US" w:eastAsia="ja-JP" w:bidi="ar-SA"/>
                            </w:rPr>
                            <w:t>この「プレゼント引換券」を１２枚集めると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ＭＳ 明朝;MS Mincho" w:hAnsi="ＭＳ 明朝;MS Mincho" w:eastAsia="ＭＳ 明朝;MS Mincho" w:cs="ＭＳ 明朝;MS Mincho"/>
                              <w:color w:val="auto"/>
                              <w:lang w:val="en-US" w:eastAsia="ja-JP" w:bidi="ar-SA"/>
                            </w:rPr>
                            <w:t>コンビニエンスストアーなどでご利用いただけ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ＭＳ 明朝;MS Mincho" w:hAnsi="ＭＳ 明朝;MS Mincho" w:eastAsia="ＭＳ 明朝;MS Mincho" w:cs="ＭＳ 明朝;MS Mincho"/>
                              <w:color w:val="auto"/>
                              <w:lang w:val="en-US" w:eastAsia="ja-JP" w:bidi="ar-SA"/>
                            </w:rPr>
                            <w:t>ＱＵＯカード（クオカード）１０００円分と交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ＭＳ 明朝;MS Mincho" w:hAnsi="ＭＳ 明朝;MS Mincho" w:eastAsia="ＭＳ 明朝;MS Mincho" w:cs="ＭＳ 明朝;MS Mincho"/>
                              <w:color w:val="auto"/>
                              <w:lang w:val="en-US" w:eastAsia="ja-JP" w:bidi="ar-SA"/>
                            </w:rPr>
                            <w:t>させていただきます。　　　　○○税理士事務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black" stroked="t" o:allowincell="f" style="position:absolute;left:9720;top:1080;width:719;height:179;mso-wrap-style:none;v-text-anchor:middle" type="_x0000_t136">
                  <v:path textpathok="t"/>
                  <v:textpath on="t" fitshape="t" string="2018.06" style="font-family:&quot;ＭＳ Ｐゴシック&quot;;font-size:9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7437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  <w:u w:val="single"/>
                              </w:rPr>
                              <w:t>カラー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27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  <w:u w:val="single"/>
                        </w:rPr>
                        <w:t>カラー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441700" cy="18415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0" cy="1841400"/>
                          <a:chOff x="0" y="0"/>
                          <a:chExt cx="3441600" cy="1841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41600" cy="18414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3441600" cy="184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8600" y="800280"/>
                              <a:ext cx="29718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43200" y="685800"/>
                            <a:ext cx="45720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2018.06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271pt;height:145pt" coordorigin="-180,180" coordsize="5420,2900">
                <v:group id="shape_0" style="position:absolute;left:-180;top:180;width:5420;height:2900">
                  <v:shape id="shape_0" stroked="f" o:allowincell="f" style="position:absolute;left:-180;top:180;width:5419;height:289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80;top:1441;width:4679;height:12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black" stroked="t" o:allowincell="f" style="position:absolute;left:4140;top:1260;width:719;height:179;mso-wrap-style:none;v-text-anchor:middle" type="_x0000_t136">
                  <v:path textpathok="t"/>
                  <v:textpath on="t" fitshape="t" string="2018.06" style="font-family:&quot;ＭＳ Ｐゴシック&quot;;font-size:9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3441700" cy="18415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0" cy="1841400"/>
                          <a:chOff x="0" y="0"/>
                          <a:chExt cx="3441600" cy="1841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41600" cy="18414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3441600" cy="184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8600" y="800280"/>
                              <a:ext cx="297180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47520" y="685800"/>
                            <a:ext cx="45720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2018.06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9pt;width:271pt;height:145pt" coordorigin="5400,180" coordsize="5420,2900">
                <v:group id="shape_0" style="position:absolute;left:5400;top:180;width:5420;height:2900">
                  <v:shape id="shape_0" stroked="f" o:allowincell="f" style="position:absolute;left:5400;top:180;width:5419;height:289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0;top:1441;width:4679;height:12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black" stroked="t" o:allowincell="f" style="position:absolute;left:9727;top:1260;width:719;height:179;mso-wrap-style:none;v-text-anchor:middle" type="_x0000_t136">
                  <v:path textpathok="t"/>
                  <v:textpath on="t" fitshape="t" string="2018.06" style="font-family:&quot;ＭＳ Ｐゴシック&quot;;font-size:9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74370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  <w:u w:val="single"/>
                              </w:rPr>
                              <w:t>モノクロ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2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  <w:u w:val="single"/>
                        </w:rPr>
                        <w:t>モノクロ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441700" cy="18415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0" cy="1841400"/>
                          <a:chOff x="0" y="0"/>
                          <a:chExt cx="3441600" cy="1841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41600" cy="18414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3441600" cy="184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8600" y="800280"/>
                              <a:ext cx="29718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43200" y="685800"/>
                            <a:ext cx="45720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2018.06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271pt;height:145pt" coordorigin="-180,0" coordsize="5420,2900">
                <v:group id="shape_0" style="position:absolute;left:-180;top:0;width:5420;height:2900">
                  <v:shape id="shape_0" stroked="f" o:allowincell="f" style="position:absolute;left:-180;top:0;width:5419;height:2899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80;top:1260;width:4679;height:12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black" stroked="t" o:allowincell="f" style="position:absolute;left:4140;top:1080;width:719;height:179;mso-wrap-style:none;v-text-anchor:middle" type="_x0000_t136">
                  <v:path textpathok="t"/>
                  <v:textpath on="t" fitshape="t" string="2018.06" style="font-family:&quot;ＭＳ Ｐゴシック&quot;;font-size:9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3441700" cy="18415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0" cy="1841400"/>
                          <a:chOff x="0" y="0"/>
                          <a:chExt cx="3441600" cy="1841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41600" cy="18414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3441600" cy="184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8600" y="800280"/>
                              <a:ext cx="297180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43200" y="685800"/>
                            <a:ext cx="45720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2018.06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0pt;width:271pt;height:145pt" coordorigin="5400,0" coordsize="5420,2900">
                <v:group id="shape_0" style="position:absolute;left:5400;top:0;width:5420;height:2900">
                  <v:shape id="shape_0" stroked="f" o:allowincell="f" style="position:absolute;left:5400;top:0;width:5419;height:289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0;top:1260;width:4679;height:12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black" stroked="t" o:allowincell="f" style="position:absolute;left:9720;top:1080;width:719;height:179;mso-wrap-style:none;v-text-anchor:middle" type="_x0000_t136">
                  <v:path textpathok="t"/>
                  <v:textpath on="t" fitshape="t" string="2018.06" style="font-family:&quot;ＭＳ Ｐゴシック&quot;;font-size:9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743700" cy="3429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  <w:u w:val="single"/>
                              </w:rPr>
                              <w:t>カラー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27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  <w:u w:val="single"/>
                        </w:rPr>
                        <w:t>カラー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441700" cy="18415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0" cy="1841400"/>
                          <a:chOff x="0" y="0"/>
                          <a:chExt cx="3441600" cy="1841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41600" cy="18414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3441600" cy="184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8600" y="800280"/>
                              <a:ext cx="29718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43200" y="685800"/>
                            <a:ext cx="45720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2018.06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271pt;height:145pt" coordorigin="-180,180" coordsize="5420,2900">
                <v:group id="shape_0" style="position:absolute;left:-180;top:180;width:5420;height:2900">
                  <v:shape id="shape_0" stroked="f" o:allowincell="f" style="position:absolute;left:-180;top:180;width:5419;height:289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80;top:1441;width:4679;height:12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black" stroked="t" o:allowincell="f" style="position:absolute;left:4140;top:1260;width:719;height:179;mso-wrap-style:none;v-text-anchor:middle" type="_x0000_t136">
                  <v:path textpathok="t"/>
                  <v:textpath on="t" fitshape="t" string="2018.06" style="font-family:&quot;ＭＳ Ｐゴシック&quot;;font-size:9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3441700" cy="18415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0" cy="1841400"/>
                          <a:chOff x="0" y="0"/>
                          <a:chExt cx="3441600" cy="1841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41600" cy="18414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3441600" cy="184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8600" y="800280"/>
                              <a:ext cx="297180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43200" y="685800"/>
                            <a:ext cx="45720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2018.06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9pt;width:271pt;height:145pt" coordorigin="5400,180" coordsize="5420,2900">
                <v:group id="shape_0" style="position:absolute;left:5400;top:180;width:5420;height:2900">
                  <v:shape id="shape_0" stroked="f" o:allowincell="f" style="position:absolute;left:5400;top:180;width:5419;height:289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0;top:1441;width:4679;height:12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black" stroked="t" o:allowincell="f" style="position:absolute;left:9720;top:1260;width:719;height:179;mso-wrap-style:none;v-text-anchor:middle" type="_x0000_t136">
                  <v:path textpathok="t"/>
                  <v:textpath on="t" fitshape="t" string="2018.06" style="font-family:&quot;ＭＳ Ｐゴシック&quot;;font-size:9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743700" cy="3429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  <w:u w:val="single"/>
                              </w:rPr>
                              <w:t>モノクロ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2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  <w:u w:val="single"/>
                        </w:rPr>
                        <w:t>モノクロ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441700" cy="18415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0" cy="1841400"/>
                          <a:chOff x="0" y="0"/>
                          <a:chExt cx="3441600" cy="1841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41600" cy="18414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3441600" cy="184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8600" y="800280"/>
                              <a:ext cx="29718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43200" y="685800"/>
                            <a:ext cx="45720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2018.06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271pt;height:145pt" coordorigin="-180,0" coordsize="5420,2900">
                <v:group id="shape_0" style="position:absolute;left:-180;top:0;width:5420;height:2900">
                  <v:shape id="shape_0" stroked="f" o:allowincell="f" style="position:absolute;left:-180;top:0;width:5419;height:289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80;top:1260;width:4679;height:12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black" stroked="t" o:allowincell="f" style="position:absolute;left:4140;top:1080;width:719;height:179;mso-wrap-style:none;v-text-anchor:middle" type="_x0000_t136">
                  <v:path textpathok="t"/>
                  <v:textpath on="t" fitshape="t" string="2018.06" style="font-family:&quot;ＭＳ Ｐゴシック&quot;;font-size:9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3441700" cy="18415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0" cy="1841400"/>
                          <a:chOff x="0" y="0"/>
                          <a:chExt cx="3441600" cy="1841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41600" cy="184140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3441600" cy="184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8600" y="800280"/>
                              <a:ext cx="297180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43200" y="685800"/>
                            <a:ext cx="45720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2018.06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0pt;width:271pt;height:145pt" coordorigin="5400,0" coordsize="5420,2900">
                <v:group id="shape_0" style="position:absolute;left:5400;top:0;width:5420;height:2900">
                  <v:shape id="shape_0" stroked="f" o:allowincell="f" style="position:absolute;left:5400;top:0;width:5419;height:289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0;top:1260;width:4679;height:12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black" stroked="t" o:allowincell="f" style="position:absolute;left:9720;top:1080;width:719;height:179;mso-wrap-style:none;v-text-anchor:middle" type="_x0000_t136">
                  <v:path textpathok="t"/>
                  <v:textpath on="t" fitshape="t" string="2018.06" style="font-family:&quot;ＭＳ Ｐゴシック&quot;;font-size:9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441700" cy="18415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0" cy="1841400"/>
                          <a:chOff x="0" y="0"/>
                          <a:chExt cx="3441600" cy="1841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41600" cy="18414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3441600" cy="184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8600" y="800280"/>
                              <a:ext cx="29718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43200" y="685800"/>
                            <a:ext cx="45720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2018.06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271pt;height:145pt" coordorigin="-180,180" coordsize="5420,2900">
                <v:group id="shape_0" style="position:absolute;left:-180;top:180;width:5420;height:2900">
                  <v:shape id="shape_0" stroked="f" o:allowincell="f" style="position:absolute;left:-180;top:180;width:5419;height:2899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80;top:1441;width:4679;height:12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black" stroked="t" o:allowincell="f" style="position:absolute;left:4140;top:1260;width:719;height:179;mso-wrap-style:none;v-text-anchor:middle" type="_x0000_t136">
                  <v:path textpathok="t"/>
                  <v:textpath on="t" fitshape="t" string="2018.06" style="font-family:&quot;ＭＳ Ｐゴシック&quot;;font-size:9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3441700" cy="18415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0" cy="1841400"/>
                          <a:chOff x="0" y="0"/>
                          <a:chExt cx="3441600" cy="1841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41600" cy="184140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3441600" cy="184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8600" y="800280"/>
                              <a:ext cx="297180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43200" y="685800"/>
                            <a:ext cx="45720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2018.06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9pt;width:271pt;height:145pt" coordorigin="5400,180" coordsize="5420,2900">
                <v:group id="shape_0" style="position:absolute;left:5400;top:180;width:5420;height:2900">
                  <v:shape id="shape_0" stroked="f" o:allowincell="f" style="position:absolute;left:5400;top:180;width:5419;height:2899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0;top:1441;width:4679;height:12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black" stroked="t" o:allowincell="f" style="position:absolute;left:9720;top:1260;width:719;height:179;mso-wrap-style:none;v-text-anchor:middle" type="_x0000_t136">
                  <v:path textpathok="t"/>
                  <v:textpath on="t" fitshape="t" string="2018.06" style="font-family:&quot;ＭＳ Ｐゴシック&quot;;font-size:9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6743700" cy="3429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  <w:u w:val="single"/>
                              </w:rPr>
                              <w:t>カラー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27pt;mso-wrap-distance-left:9.05pt;mso-wrap-distance-right:9.05pt;mso-wrap-distance-top:0pt;mso-wrap-distance-bottom:0pt;margin-top:-27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  <w:u w:val="single"/>
                        </w:rPr>
                        <w:t>カラー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441700" cy="18415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0" cy="1841400"/>
                          <a:chOff x="0" y="0"/>
                          <a:chExt cx="3441600" cy="1841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41600" cy="18414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0" y="0"/>
                              <a:ext cx="3441600" cy="184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8600" y="800280"/>
                              <a:ext cx="29718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43200" y="685800"/>
                            <a:ext cx="45720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2018.06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271pt;height:145pt" coordorigin="-180,0" coordsize="5420,2900">
                <v:group id="shape_0" style="position:absolute;left:-180;top:0;width:5420;height:2900">
                  <v:shape id="shape_0" stroked="f" o:allowincell="f" style="position:absolute;left:-180;top:0;width:5419;height:2899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80;top:1260;width:4679;height:12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black" stroked="t" o:allowincell="f" style="position:absolute;left:4140;top:1080;width:719;height:179;mso-wrap-style:none;v-text-anchor:middle" type="_x0000_t136">
                  <v:path textpathok="t"/>
                  <v:textpath on="t" fitshape="t" string="2018.06" style="font-family:&quot;ＭＳ Ｐゴシック&quot;;font-size:9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3441700" cy="18415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0" cy="1841400"/>
                          <a:chOff x="0" y="0"/>
                          <a:chExt cx="3441600" cy="1841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41600" cy="184140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0" y="0"/>
                              <a:ext cx="3441600" cy="184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8600" y="800280"/>
                              <a:ext cx="297180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43200" y="685800"/>
                            <a:ext cx="45720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2018.06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0pt;width:271pt;height:145pt" coordorigin="5400,0" coordsize="5420,2900">
                <v:group id="shape_0" style="position:absolute;left:5400;top:0;width:5420;height:2900">
                  <v:shape id="shape_0" stroked="f" o:allowincell="f" style="position:absolute;left:5400;top:0;width:5419;height:289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0;top:1260;width:4679;height:12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black" stroked="t" o:allowincell="f" style="position:absolute;left:9720;top:1080;width:719;height:179;mso-wrap-style:none;v-text-anchor:middle" type="_x0000_t136">
                  <v:path textpathok="t"/>
                  <v:textpath on="t" fitshape="t" string="2018.06" style="font-family:&quot;ＭＳ Ｐゴシック&quot;;font-size:9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6743700" cy="3429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  <w:u w:val="single"/>
                              </w:rPr>
                              <w:t>モノクロ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27pt;mso-wrap-distance-left:9.05pt;mso-wrap-distance-right:9.05pt;mso-wrap-distance-top:0pt;mso-wrap-distance-bottom:0pt;margin-top:-36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  <w:u w:val="single"/>
                        </w:rPr>
                        <w:t>モノクロ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743700" cy="3429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87"/>
                              <w:rPr/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  <w:u w:val="single"/>
                              </w:rPr>
                              <w:t>手書きカラー版</w:t>
                            </w: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</w:rPr>
                              <w:t>　　　　　　　　　　　　</w:t>
                            </w: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  <w:u w:val="single"/>
                              </w:rPr>
                              <w:t>手書きモノクロ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27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1687"/>
                        <w:rPr/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  <w:u w:val="single"/>
                        </w:rPr>
                        <w:t>手書きカラー版</w:t>
                      </w: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</w:rPr>
                        <w:t>　　　　　　　　　　　　</w:t>
                      </w: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  <w:u w:val="single"/>
                        </w:rPr>
                        <w:t>手書きモノクロ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429000" cy="203644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2036520"/>
                          <a:chOff x="0" y="0"/>
                          <a:chExt cx="3429000" cy="203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9000" cy="203652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0"/>
                              <a:ext cx="3429000" cy="203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43080" y="1028880"/>
                              <a:ext cx="274320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29080" y="685800"/>
                            <a:ext cx="45720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2018.06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270pt;height:160.35pt" coordorigin="-180,180" coordsize="5400,3207">
                <v:group id="shape_0" style="position:absolute;left:-180;top:180;width:5400;height:3207">
                  <v:shape id="shape_0" stroked="f" o:allowincell="f" style="position:absolute;left:-180;top:180;width:5399;height:3206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;top:1801;width:4319;height:10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black" stroked="t" o:allowincell="f" style="position:absolute;left:3960;top:1260;width:719;height:179;mso-wrap-style:none;v-text-anchor:middle" type="_x0000_t136">
                  <v:path textpathok="t"/>
                  <v:textpath on="t" fitshape="t" string="2018.06" style="font-family:&quot;ＭＳ Ｐゴシック&quot;;font-size:9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3429000" cy="203644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2036520"/>
                          <a:chOff x="0" y="0"/>
                          <a:chExt cx="3429000" cy="203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9000" cy="203652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6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3429000" cy="203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43080" y="1028880"/>
                              <a:ext cx="274320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29080" y="685800"/>
                            <a:ext cx="45720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2018.06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9pt;width:270pt;height:160.35pt" coordorigin="5400,180" coordsize="5400,3207">
                <v:group id="shape_0" style="position:absolute;left:5400;top:180;width:5400;height:3207">
                  <v:shape id="shape_0" stroked="f" o:allowincell="f" style="position:absolute;left:5400;top:180;width:5399;height:3206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40;top:1801;width:4319;height:10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black" stroked="t" o:allowincell="f" style="position:absolute;left:9540;top:1260;width:719;height:179;mso-wrap-style:none;v-text-anchor:middle" type="_x0000_t136">
                  <v:path textpathok="t"/>
                  <v:textpath on="t" fitshape="t" string="2018.06" style="font-family:&quot;ＭＳ Ｐゴシック&quot;;font-size:9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7.jpeg"/><Relationship Id="rId35" Type="http://schemas.openxmlformats.org/officeDocument/2006/relationships/image" Target="media/image7.jpeg"/><Relationship Id="rId36" Type="http://schemas.openxmlformats.org/officeDocument/2006/relationships/image" Target="media/image7.jpeg"/><Relationship Id="rId37" Type="http://schemas.openxmlformats.org/officeDocument/2006/relationships/image" Target="media/image7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0:00:00Z</dcterms:created>
  <dc:creator>志賀功宗</dc:creator>
  <dc:description/>
  <dc:language>en-US</dc:language>
  <cp:lastModifiedBy>shiga</cp:lastModifiedBy>
  <dcterms:modified xsi:type="dcterms:W3CDTF">2018-02-10T02:53:00Z</dcterms:modified>
  <cp:revision>137</cp:revision>
  <dc:subject/>
  <dc:title/>
</cp:coreProperties>
</file>